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Бережковское сельское посел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 12 февраля   2013 года №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 Бережковское сельское поселение Волхов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4993"/>
        <w:gridCol w:w="1400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10 0000 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 по учету средств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01 05 00 00 10 0000 6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 прочих остатков денежных средств бюджетов посел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18:00Z</dcterms:created>
  <dc:creator>www.PHILka.RU</dc:creator>
  <dc:description/>
  <cp:keywords/>
  <dc:language>en-US</dc:language>
  <cp:lastModifiedBy>www.PHILka.RU</cp:lastModifiedBy>
  <cp:lastPrinted>2013-02-04T17:18:00Z</cp:lastPrinted>
  <dcterms:modified xsi:type="dcterms:W3CDTF">2013-02-13T04:16:00Z</dcterms:modified>
  <cp:revision>3</cp:revision>
  <dc:subject/>
  <dc:title/>
</cp:coreProperties>
</file>